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–3</w:t>
        <w:tab/>
        <w:t>The Reactions of Photosynthesis (pgs 208-214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Inside a Chloroplast</w:t>
      </w:r>
    </w:p>
    <w:p>
      <w:pPr>
        <w:pStyle w:val="Normal"/>
        <w:numPr>
          <w:ilvl w:val="1"/>
          <w:numId w:val="2"/>
        </w:numPr>
        <w:rPr/>
      </w:pPr>
      <w:r>
        <w:rPr/>
        <w:t>Define thalakoid and stroma.  Give their functions,  and draw a small picture to show each in a chlorop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fine photosystem: Give the 2 types and the 2 names for each one.  </w:t>
        <w:tab/>
        <w:tab/>
        <w:t xml:space="preserve">            Include where each is lo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Electron Carriers</w:t>
      </w:r>
    </w:p>
    <w:p>
      <w:pPr>
        <w:pStyle w:val="Normal"/>
        <w:numPr>
          <w:ilvl w:val="1"/>
          <w:numId w:val="2"/>
        </w:numPr>
        <w:rPr/>
      </w:pPr>
      <w:r>
        <w:rPr/>
        <w:t>What is a carrier molecule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process called when carriers are used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fine NADP+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materials come </w:t>
      </w:r>
      <w:r>
        <w:rPr>
          <w:u w:val="single"/>
        </w:rPr>
        <w:t>into</w:t>
      </w:r>
      <w:r>
        <w:rPr/>
        <w:t xml:space="preserve"> a chloroplast that are used in light-dependent reacti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materials come </w:t>
      </w:r>
      <w:r>
        <w:rPr>
          <w:u w:val="single"/>
        </w:rPr>
        <w:t>into</w:t>
      </w:r>
      <w:r>
        <w:rPr/>
        <w:t xml:space="preserve"> the chloroplast that are used in the Calvin Cy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materials move out of a chloroplast</w:t>
      </w:r>
      <w:r>
        <w:rPr>
          <w:u w:val="single"/>
        </w:rPr>
        <w:t xml:space="preserve"> from</w:t>
      </w:r>
      <w:r>
        <w:rPr/>
        <w:t xml:space="preserve"> the light-dependant reaction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moves </w:t>
      </w:r>
      <w:r>
        <w:rPr>
          <w:u w:val="single"/>
        </w:rPr>
        <w:t>out</w:t>
      </w:r>
      <w:r>
        <w:rPr/>
        <w:t xml:space="preserve"> of chloroplast from the Calvin Cyc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materials move from the light-dependent reactions to the Calvin Cycle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9. What materials move from  the Calvin Cycle back to the light-dependent rea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Light-Dependent Reactions (LDR)</w:t>
      </w:r>
    </w:p>
    <w:p>
      <w:pPr>
        <w:pStyle w:val="Normal"/>
        <w:ind w:left="1080" w:hanging="0"/>
        <w:rPr/>
      </w:pPr>
      <w:r>
        <w:rPr/>
        <w:t xml:space="preserve">What do light-dependant reactions use energy from light to produce?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Now state the ‘key concept’ about LDR her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ook at Figure 8-10 in the book, and answer the following questions.  Where are these LDR occurr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re is water broken down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Where are two places that chlorophyll absorbs the energy of sunlig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Where and how is ATP produced in this proces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is NADPH produced in this proces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fine ATP synthas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The Calvin Cycle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  <w:t>What happens during the Calvin Cycle?</w:t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Now state the ‘key concept’ about the Calvin Cycle  her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ok at Figure 8-11.  Where does the Calvin Cycle take pla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nters the Calvin Cycle from the atmosphe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 the ATP and the NADPH come from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duct of this cyc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next to the 3-carbon molecul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the cycle completed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</w:t>
        <w:tab/>
      </w:r>
      <w:r>
        <w:rPr>
          <w:b/>
          <w:u w:val="single"/>
        </w:rPr>
        <w:t>Factors Affecting Photosynthesis</w:t>
      </w:r>
    </w:p>
    <w:p>
      <w:pPr>
        <w:pStyle w:val="Normal"/>
        <w:ind w:left="720" w:hanging="0"/>
        <w:rPr/>
      </w:pPr>
      <w:r>
        <w:rPr/>
        <w:t>List 3 important factors that affect photosynthesis.  Give examples of the impact of  elevated and decreased levels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AS FIGURE 8-7 IN BOOK (pg 209).  COLOR!  Rewrite caption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3400" cy="699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AS FIGURE 8-10 IN BOOK (pg 211).  COLOR!  Rewrite caption in your own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4705" cy="7075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707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AS FIGURE 8-11 IN BOOK (pg 212).  COLOR!  Rewrite caption in your own word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9095" cy="7814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781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1:06:00Z</dcterms:created>
  <dc:creator>udsd</dc:creator>
  <dc:description/>
  <cp:keywords/>
  <dc:language>en-US</dc:language>
  <cp:lastModifiedBy>udsd</cp:lastModifiedBy>
  <cp:lastPrinted>2009-12-11T16:07:00Z</cp:lastPrinted>
  <dcterms:modified xsi:type="dcterms:W3CDTF">2009-12-11T21:07:00Z</dcterms:modified>
  <cp:revision>3</cp:revision>
  <dc:subject/>
  <dc:title>8–3</dc:title>
</cp:coreProperties>
</file>